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7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 8.10 -13.10 e 14.10 -16.10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artedì a venerdì 8.10 -13.10              1 rientro pomeridiano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D. ALIGHIERI”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4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+ 2 di mens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martedì- giovedì-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  <w:t>lunedì-mercoledì:</w:t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jc w:val="both"/>
        <w:rPr>
          <w:rFonts w:ascii="Verdana" w:hAnsi="Verdana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  <w:t>–</w:t>
      </w: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</w:t>
      </w:r>
      <w:r>
        <w:rPr>
          <w:rFonts w:cs="Arial" w:ascii="Verdana" w:hAnsi="Verdana"/>
          <w:color w:val="333333"/>
          <w:sz w:val="20"/>
          <w:szCs w:val="20"/>
          <w:lang w:val="es-ES"/>
        </w:rPr>
        <w:t>16.50 con mens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>Corso SMIM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 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</w:r>
      <w:bookmarkStart w:id="0" w:name="_COMMISSIONI"/>
      <w:bookmarkStart w:id="1" w:name="_COMMISSIONI"/>
      <w:bookmarkEnd w:id="1"/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 PTOF e ORIENT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ADA e DS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AUTOVALUTAZIONE d’Istitu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REFERENTE SMI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SICUREZZ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tabs>
          <w:tab w:val="clear" w:pos="708"/>
          <w:tab w:val="left" w:pos="1900" w:leader="none"/>
        </w:tabs>
        <w:spacing w:before="120" w:after="1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LEGALITA’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a SALU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, cerca di pianificare le azioni con cui realizzare obiettivi e priorità del RAV, che di seguito integralmente si riportan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PRIORITA’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Aumento  delle promozioni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Innalzamento dei risultati in italiano, matematica e inglese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TRAGUARDI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Raggiungimento di maggior successo scolastico, con armonizzazione dei risultati tra primaria e secondaria di I grad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Miglioramento delle competenze matematico-scientifiche e di comunicazione  nella madrelingua e nella lingua stranier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A. CURRICOLO,   PROGETTAZIONE, VALUTAZIONE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Costruire insieme, da parte dei docenti di V primaria e di quelli di I secondaria di 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grado, prove di continuità tra l’uno e l’altro segmento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er tali prove condividere l’esplicitazione di obiettivi, livelli di sufficienza  e  griglie di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correzione e valutazion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C.   INCLUSIONE ,  DIFFERENZIAZIONE: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perimentare la didattica per gruppi di livello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Incrementare e perfezionare forme di personalizzazione (PdP)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F.   VALORIZZAZIONE  delle RISORSE  UMANE: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viluppare la formazione come autoaggiornamento, con momenti di ricerca-azione</w:t>
      </w:r>
    </w:p>
    <w:p>
      <w:pPr>
        <w:pStyle w:val="Normal"/>
        <w:numPr>
          <w:ilvl w:val="0"/>
          <w:numId w:val="12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romuovere  una figura di docente tutor per supportare trasversalmente gli studenti in  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difficoltà, con metodologie frutto di sperimentazione condivisa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i genitori degli alunni di 1ª classe primaria prima dell’inizio delle lezioni, per fornire informazioni e dare chiarim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effettuare osservazioni dei bambini nella Scuola Materna da parte degli insegnanti che avranno le classi 1</w:t>
      </w:r>
      <w:r>
        <w:rPr>
          <w:rFonts w:cs="Arial" w:ascii="Verdana" w:hAnsi="Verdana"/>
          <w:color w:val="333333"/>
          <w:sz w:val="20"/>
          <w:vertAlign w:val="superscript"/>
        </w:rPr>
        <w:t>e</w:t>
      </w:r>
      <w:r>
        <w:rPr>
          <w:rFonts w:cs="Arial" w:ascii="Verdana" w:hAnsi="Verdana"/>
          <w:color w:val="333333"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ei sulla base della normativa vigente e da ultimo della nota 55/35 del 9 settembre 2015 contenente le </w:t>
      </w:r>
      <w:r>
        <w:rPr>
          <w:rFonts w:cs="Arial" w:ascii="Verdana" w:hAnsi="Verdana"/>
          <w:i/>
          <w:color w:val="333333"/>
          <w:sz w:val="20"/>
          <w:szCs w:val="22"/>
        </w:rPr>
        <w:t>raccomandazioni     per l’integrazione per alunni stranieri e l’Intercultura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>In proposito si richiamano le attività di mediazione culturale e altri progetti</w:t>
      </w:r>
      <w:r>
        <w:rPr>
          <w:rFonts w:cs="Verdana" w:ascii="Verdana" w:hAnsi="Verdana"/>
          <w:color w:val="333333"/>
          <w:sz w:val="20"/>
          <w:szCs w:val="22"/>
        </w:rPr>
        <w:t xml:space="preserve"> di rete quali il  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2"/>
        </w:rPr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Verdana" w:ascii="Verdana" w:hAnsi="Verdana"/>
          <w:color w:val="333333"/>
          <w:sz w:val="20"/>
          <w:szCs w:val="22"/>
        </w:rPr>
        <w:t>R.E.T.I(Risorse Territorio per Intercultura)  e quelle legate ai fondi AAFPI 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0"/>
          <w:szCs w:val="28"/>
        </w:rPr>
      </w:pPr>
      <w:r>
        <w:rPr>
          <w:rFonts w:cs="Verdana" w:ascii="Verdana" w:hAnsi="Verdana"/>
          <w:bCs w:val="false"/>
          <w:caps/>
          <w:color w:val="333333"/>
          <w:sz w:val="20"/>
          <w:szCs w:val="28"/>
        </w:rPr>
      </w:r>
    </w:p>
    <w:p>
      <w:pPr>
        <w:pStyle w:val="Normal"/>
        <w:rPr>
          <w:rFonts w:ascii="Verdana" w:hAnsi="Verdana" w:cs="Verdana"/>
          <w:bCs/>
          <w:caps/>
          <w:color w:val="333333"/>
          <w:sz w:val="20"/>
          <w:szCs w:val="28"/>
        </w:rPr>
      </w:pPr>
      <w:r>
        <w:rPr>
          <w:rFonts w:cs="Verdana" w:ascii="Verdana" w:hAnsi="Verdana"/>
          <w:bCs/>
          <w:caps/>
          <w:color w:val="333333"/>
          <w:sz w:val="2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0"/>
          <w:szCs w:val="28"/>
        </w:rPr>
      </w:pPr>
      <w:r>
        <w:rPr>
          <w:rFonts w:cs="Verdana" w:ascii="Verdana" w:hAnsi="Verdana"/>
          <w:bCs w:val="false"/>
          <w:caps/>
          <w:color w:val="333333"/>
          <w:sz w:val="20"/>
          <w:szCs w:val="28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2" w:name="Rapporti_famiglie"/>
      <w:bookmarkEnd w:id="2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a informativa interquadrimestrale;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Il nostro Istituto dispone di un sito internet (</w:t>
      </w:r>
      <w:r>
        <w:rPr>
          <w:rFonts w:cs="Arial" w:ascii="Verdana" w:hAnsi="Verdana"/>
          <w:b/>
          <w:color w:val="333333"/>
          <w:sz w:val="20"/>
        </w:rPr>
        <w:t>www.comprensivoparini.it</w:t>
      </w:r>
      <w:r>
        <w:rPr>
          <w:rFonts w:cs="Arial" w:ascii="Verdana" w:hAnsi="Verdana"/>
          <w:color w:val="333333"/>
          <w:sz w:val="20"/>
        </w:rPr>
        <w:t>) che offre alle famiglie numerosi servizi di informazione; in particolare i genitori degli alunni potranno accedere all’area riservata per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 xml:space="preserve">verificare le valutazioni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trollare il numero delle assenz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notare un certificato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 accedere all’area riservata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l Documento della sicurezza, affidato al Sig. Giovanni Moi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egnazione dell’incarico di responsabile della sicurezza al Sig. Giovanni Moi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all’evacuazione dall’edificio in caso di urgenza. Vengono effettuate due prove di evacuazione ogni anno scolastico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per il personale ATA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3" w:name="Privacy"/>
      <w:bookmarkEnd w:id="3"/>
      <w:r>
        <w:rPr>
          <w:rFonts w:cs="Arial" w:ascii="Verdana" w:hAnsi="Verdana"/>
          <w:b/>
          <w:color w:val="333333"/>
        </w:rPr>
        <w:t>islativo  196/2003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0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1:12:00Z</dcterms:created>
  <dc:creator>marco</dc:creator>
  <dc:description/>
  <cp:keywords/>
  <dc:language>en-US</dc:language>
  <cp:lastModifiedBy>Luisella Cermisoni</cp:lastModifiedBy>
  <dcterms:modified xsi:type="dcterms:W3CDTF">2017-06-06T21:05:00Z</dcterms:modified>
  <cp:revision>11</cp:revision>
  <dc:subject/>
  <dc:title>PROGETTAZIONE  ORGANIZZATIVA e GOVERNANCE d’ISTITUTO</dc:title>
</cp:coreProperties>
</file>